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quiry Unit Template*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br/>
        <w:t xml:space="preserve">Curricular Topic or Text: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4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613"/>
        <w:gridCol w:w="1849"/>
        <w:gridCol w:w="1693"/>
        <w:gridCol w:w="2867"/>
        <w:gridCol w:w="3470"/>
      </w:tblGrid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Essential Questions:  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nduring Understanding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What you want students to come to understand and transfer to new situation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ant the students to understand. .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human nature i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y there are rul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hy we have a governmen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fferent types of leadership rol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ceptual Knowledg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What you want the students to know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want the students to know and be able to name. . 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learn about human nature and to think allegorically about the nove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cedural Knowledg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What you want the students to d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 want students to have the ability to.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pply literary terms while reading the novel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ing able to think critically about the novel to analyze it in a paper.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ontloading Activities (text-specific, task-specific, Essential Q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alk a lot about human nature and the different philosophies and create own theo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Create teenage code of ethic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Talk about why we have rules and what happens if we don’t have rul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t into the reading groups called “mini islands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caffold of Activities: </w:t>
            </w:r>
            <w:r>
              <w:rPr>
                <w:rFonts w:eastAsia="Arial" w:cs="Arial" w:ascii="Arial" w:hAnsi="Arial"/>
                <w:sz w:val="18"/>
                <w:szCs w:val="18"/>
              </w:rPr>
              <w:t>For exploring and practicing concepts  -  leading to capacity to complete culminating project  - demonstration of developed understand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INCIPLES OF SEQUENC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Close to home→ Far From H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rrent Knowledge→ Need to Kno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sual→ Writ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ort→ Lo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asy→ Ha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crete→ Abstra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rectly Stated→ Impli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upported→ Independ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ole→ Part→ Who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rning→ Doing→ Reflec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del→ Mentor→ Monitor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hings I am Thinking About as I Sequence Activiti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cessary skills for completing culminating projec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 I can create engaging activities that are also meaningfu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 I can support students before, during and after reading (for the text as a whole and each da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 can I use models and modeling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 to support them early on and gradually release the responsibility as the unit progres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 I can design and include activities that guide them to Big Ideas and then “teach” through direct instruction and naming what we d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 I can blend reading, writing and language instru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 I can use a diverse blend of activities (drama, argument, discussion, visual representation, etc.)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xts and Overvie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 Human nature discussion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More human nature stuff and create code of ethic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-Rules and government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 Start book Chap. 1-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- Finish Chap 2 start 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ctiv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roup discussions and the kids will get into their mini island group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o over hierarchy of need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ook at different types of government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nnection to Unit Goa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will help the students to get involved in the book and to get them thinking critically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ormative Assessments and proof of one’s lear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Journal entries explaining their philosophi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xplain why we have rules and governm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Tw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 Finish Chap 3. Start Chap 4. Group readings in mini island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 Group readings Chap 4. Journal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- Group readings 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 Silent reading 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- Read and discuss 6-7 and what is happening so far. Quiz #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ing in groups. Do assigned part in island group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cuss the novel so far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iz #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udents start thinking allegorically about the novel.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Journal entires for the week.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 #1</w:t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Thre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 Finish 7 and start 8. Group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- 8 in group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- 9 in group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9-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- Finish 10 and quiz #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 island group work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ree response activity on Th or Fri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ournals of human nature they have seen thus far.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zing tex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inking allegorically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ying literary term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urnal respons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ex card free respons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 island group work and readings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 #2</w:t>
            </w:r>
          </w:p>
        </w:tc>
      </w:tr>
      <w:tr>
        <w:trPr/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Fou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Chap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Chap 11-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-Finish the novel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- Discuss novel, mini island groups and worksheet. Quiz #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- Pass out final project and paper. Discuss and question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t started if time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discussion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discussion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lyze the novel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literary term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urnal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 #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and group discussion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54"/>
        <w:gridCol w:w="276"/>
        <w:gridCol w:w="7380"/>
      </w:tblGrid>
      <w:tr>
        <w:trPr/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ulminating Project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ject Descrip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 the mini reading island groups, students will create their own civilizatio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terary analysis pap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kills and Understandings Necessary for Completing Tas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nowledge from reading the novel and studying human nature. Lessons from LOTF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now how to think allegorically about the novel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sider- leadership roles, irony, government, rules, hierarchy of needs. 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mmative Assessment/Proof Positive of Lear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Including UNDERSTANDING and PERFORMANCE criter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ee Wiggins and McTighe Chapter 7 and 8 for help with thi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tudent who really understands. .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s examples from the tex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xplain why they choose those quot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Journal entries complete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the allegory of the nov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form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 the final product I want to see. .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roject- Clear and developed ideas using what they have learned about human nature, rules and governmen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per- Clear, well developed thesis. Uses quotes from the novel to back up what they think. Analyzes the novel and shows understandign of the literary term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>Other Thoughts/Brainstorming/Connections to Next Uni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5840" w:h="12240"/>
      <w:pgMar w:left="907" w:right="90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>*Modified from Inquiry Template Created by Jeffrey Wilhelm</w:t>
    </w:r>
  </w:p>
  <w:p>
    <w:pPr>
      <w:pStyle w:val="Normal"/>
      <w:spacing w:lineRule="auto" w:line="240" w:before="0" w:after="0"/>
      <w:rPr/>
    </w:pPr>
    <w:r>
      <w:rPr/>
      <w:t>Ideas for Sequencing From Wilhelm, 2007 and Wiggins and McTighe, 2005</w:t>
    </w:r>
  </w:p>
  <w:p>
    <w:pPr>
      <w:pStyle w:val="Normal"/>
      <w:spacing w:lineRule="auto" w:line="240" w:before="0" w:after="0"/>
      <w:rPr/>
    </w:pPr>
    <w:r>
      <w:rPr/>
      <w:t>Ideas for Understanding and Assessing from Wiggins and McTighe, 2005</w:t>
    </w:r>
  </w:p>
  <w:p>
    <w:pPr>
      <w:pStyle w:val="Normal"/>
      <w:spacing w:lineRule="auto" w:line="240" w:before="0" w:after="0"/>
      <w:rPr/>
    </w:pPr>
    <w:r>
      <w:rPr/>
      <w:t>Ideas for Inquiry Square Elements from Wilhelm, Baker and Hackett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720"/>
        </w:tabs>
        <w:ind w:left="1080" w:hanging="72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36:00Z</dcterms:created>
  <dc:creator>Laura</dc:creator>
  <dc:description/>
  <dc:language>en-US</dc:language>
  <cp:lastModifiedBy>Laura</cp:lastModifiedBy>
  <dcterms:modified xsi:type="dcterms:W3CDTF">2011-03-14T02:36:00Z</dcterms:modified>
  <cp:revision>2</cp:revision>
  <dc:subject/>
  <dc:title/>
</cp:coreProperties>
</file>